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речень областных государственных учреждений, подведомственных Министерству образования и молодежной политики Свердловской области 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90"/>
        <w:gridCol w:w="5590"/>
        <w:gridCol w:w="3119"/>
        <w:gridCol w:w="1260"/>
        <w:gridCol w:w="285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 организаци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дический адрес, тел/ф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Верхнетагильский центр психолого-педагогической, медицинской и социальной помощ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ерхний Таги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стровского,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57) 2-36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аева Оксан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Титова, 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) 297-15-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аков Вадим Арнольд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вердловской области «Ирбитский центр психолого-педагогической, медицинской и социальной помощ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би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5) 6-37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Маргарита Васи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общеобразовательное учреждение Свердловской области «Корзуновский детский дом-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чит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орзунов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ира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1) 7-33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феев Вячеслав Никола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учреждение Свердловской области «Нижнетагильский детский д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.-Тагил, ул. Красногвардейская,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 25-57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ина Васи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казенное общеобразовательное учреждение Свердловской области «Сысерт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ысер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Шко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34374) 6-09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рик Валерий Давид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Серовская школа-интер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ро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лыгина,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85) 9-8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дзянова Светлана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 «Черноусов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ярский район, с. Черноус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0-191-96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на Ольг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Филат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ой Ло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Филат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3) 9-7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елева Людмила Васи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Ачит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. Ачи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ервомайская, 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1) 7-19-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гов Юрий Пантелеймо-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Асбест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сб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дыженского, 24/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5)2-48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зянова Лилия Мансу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Алапае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лапа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Люксембург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3-43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а Ирин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Бутк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ицкий р-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Бут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. Казина,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71)3-10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ина Наталь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Богданович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Богдан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олетарская, 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76)2-69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арева Гали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Березов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ерез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9)3-07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нова Ален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Берез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ерез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он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9)3-40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Людмила Евген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Байка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айкал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2)2-02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ь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Верхнепышминская школа-интернат имени С.А. Мартиросян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. Пы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мина-Сибиряка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8)5-27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ган Нина Пет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Верхнесалдин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. Сал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5)5-47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Константин Серг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паевский р-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.Синячи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епановска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4-70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хина Ольг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Дегтяр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Дегтя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4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7)6-60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а Татьяна Георги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6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рвина,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63-49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тавова Ирина Владимировна</w:t>
            </w:r>
          </w:p>
          <w:p>
            <w:pPr>
              <w:pStyle w:val="Normal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 № 5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раванная, 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258-27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нцева Наталья Васи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 № 1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тищева, 7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45-97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ецкая Ольга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. Ковалевской, 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75-29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сенова Марина Васи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йкальская, 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62-02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 Анастаси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орса, 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60-07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Светла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 № 2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едова, 5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23-21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аева Елена Генн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сстания,3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25-5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на Ири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виллинга, 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57-51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Евгени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аснофлотцев, 8-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31-21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елова Наталья Александр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аниловская, 2-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52-2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йцева Ольга Альберт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спубликанская,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32-42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Татьян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№ 12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акинских комиссаров, 50-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25-26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Ирина Вениами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Ирбит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Ирби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зева, 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55) 3-63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сова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Ивде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д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,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86) 2-98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Наталья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иров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57) 3-34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утина Оксана Валенти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казенное общеобразовательное учреждение Свердловской области «Колчеданская школа интернат, реализующая адаптированные основные общеобразовательные программ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-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 Колчед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,2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9) 37-32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гильцева Наталь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ое казенное общеобразовательное учреждение Свердловской области «Каменск-Ураль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Каменск-Уральск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рмонтова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)34-40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енкова Ольг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арп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Карпин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Школьный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83)3-61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ирюкова Юлия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ачканар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чкан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1)2-39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Людмил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турь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4)6-28-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Екатерина Станислав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Красноураль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ровского,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43)2-14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 Татьян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расноуфим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уфим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 ,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4)2-04-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енко Окса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расноуфим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фимский р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Людмил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Школа № 1 города Лесного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Лес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елинского,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42)3-88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ков Дмитрий Викто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общеобразовательное учреждение Свердловской области «Школа города Лесного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Лес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,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42)3-00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насьева Людмил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сергинский р-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Михайлов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бочая,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8)5-17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Ирина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 «Новолялин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Ля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8)2-24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пова Мари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Новоураль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, 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70)9-59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ва Светла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Новоураль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енина, 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70)9-12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льникова Ирин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Нижнетагильская школа-интернат № 1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ижний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Либкнехта,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43-31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Екатерина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Нижнетагильская школа-интернат № 2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Н.Таги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Газетная,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5)41-6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не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ьгельм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Нижнетаги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Н.Таги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ганичева, 16-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5)2-428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Первоураль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Первоураль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апанинцев, 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)25-74-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ьк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Полев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оле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са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0)2-15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Наталь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Рев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ветников, 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97)5-11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онск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Североураль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вер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ждавина, 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0)2-29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Евгения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Серовская школа № 2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3438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а Татья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Сухоложская школа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ухой 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3)3-24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ушкина Наталья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Турин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ердлова,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49)2-11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ырева Наталья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Тав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0)2-25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Людмила Генн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битский р-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Харловско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Школьная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55)3-22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акова Юлия Генн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рганская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-26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Владимир Михайл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Серовская школа-интернат для детей, нуждающихся в длительном лечен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дорожная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0)7-96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отова Ирина Вячеслав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«Да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Ре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ерняховского,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64)3-36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япникова Надежд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учреждение Свердловской области «Центр психолого-педагогической, медицинской и социальной помощи «Лад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оле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Черемушки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0) 5-77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о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вердловской области «Центр психолого-педагогической, медицинской и социальной помощи «Ресур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шинная,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21-01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ариса Вениами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Эх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инского,16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57-37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ганова Ирина Фед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Речевой цент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. Тольятти,26-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234-60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нина Елена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казенное общеобразовательное учреждение Свердловской области «Специаль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исертская,1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) 289-19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убная Наталия Яковлевна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Камышловский гуманитарно-технологически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ыш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5)2-38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чкарева Елена Еварест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Алапаевский профессионально-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лапа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влова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2-44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зу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Федоровна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аранский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97-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а Наталья Борис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Ирбитский гуманитарный колледж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рб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5)6-67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Ксени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аменск-Уральски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34-91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рова Наталья Дмитри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амышловски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ыш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5)2-08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а Еле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уфим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рдлов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4)2-00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а Юли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профессиональное образовательное учреждение Свердловской области «Качканарский горно-промышленный колледж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чкан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икалова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1)6-12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Татьяна Алекс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24-55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кошева Наталья Генн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Нижнетагильский педагогический колледж № 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ровин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33-76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ова Галина Леонид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Ревдински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Рев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7) 3-48-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Ларис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машева,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68-42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Татьян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Свердловский областной музыкально-эстетически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веритина,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69-40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ая Ольг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Северный педагог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брынина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5)6-82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Ларис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Асбестовский политехникум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сб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адыженского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5)2-72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паров Владимир Александ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Свердловской области «Артемовский колледж точного приборостроени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ртем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3)2-24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галиев Олег Эльфе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Баранчинский электромеханический техникум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уш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Баранч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4)5-21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Дмитрий Анато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Богдановичский поли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огд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6)5-09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ягинцев Сергей Михайл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. 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канина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4)4-62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Мария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Екатеринбургский монтажны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екабристов,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257-47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 Валерий Никола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Екатеринбургский поли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ороткий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63-03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нина Наталь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Екатеринбургский техникум «Автоматик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деждинская,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24-03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а Полина Евген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«Ирбитский аграрны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рбит п. Зай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1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5)3-45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шина Татьяна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Ирбитский поли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рб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5)3-86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Татьяна Алекс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аменск-Уральский радиотехнически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йковского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31-73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ая Наталь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аменск-Уральский техникум торговли и сервис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шевого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32-23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Елена Олег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арпинский машиностроитель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рп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3) 3-24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Елен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«Колледж управления и сервиса «Сти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  <w:lang w:val="en-US" w:eastAsia="en-US"/>
              </w:rPr>
              <w:t>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л. Белинского,9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343) 251-38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льснер Елена Вале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Областной техникум дизайна и сервиса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Красный,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343) 353-39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ыгин Сергей Герм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Нижнетагильский строительны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Мира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43-28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лег Валер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Новоуральский  технологический колледж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  <w:lang w:val="en-US" w:eastAsia="en-US"/>
              </w:rPr>
              <w:t>Нов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л. Чкалова,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34370)9-00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дановских Мари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Первоуральский поли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в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калова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66-78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ва Еле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Первоуральский металлургический колледж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ерв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осмонавтов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25-55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а Ольга Феликс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«Режевской поли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Р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4)3-30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лева Светла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Североуральский поли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вероураль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зин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0)2-50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арипова Юлия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Серовский политехнически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вральской революции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5)7-48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серов Роман Владими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Уральский колледж технологий и предприниматель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мельцев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56-96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 Николай Андр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Уральский железнодорожный  техникум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илимбаевская,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22-93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ва Ольга Георги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Уральский колледж строительства, архитектуры и предприниматель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ышева,1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75-3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нова Ольг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Уральский горнозаводской колледж имени Демидовых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евья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6)2-26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онова Татьяна Михайл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180" w:righ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</w:t>
            </w:r>
            <w:r>
              <w:rPr>
                <w:sz w:val="20"/>
                <w:szCs w:val="20"/>
              </w:rPr>
              <w:t xml:space="preserve"> Свердловской области «Высокогорский многопрофильны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  <w:lang w:val="en-US" w:eastAsia="en-US"/>
              </w:rPr>
              <w:t>Н.Таги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повый тракт,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3435)24-65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заков Лев Юр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бюджет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Сухоложский многопрофильный 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ухой Лог Юбилейная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3)4-27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Сергей Пантелеймо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 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«Березовский техникум «Профи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ерез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9)4-82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нова Александр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Ревдинский многопрофильный техникум»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sz w:val="20"/>
                <w:szCs w:val="20"/>
                <w:lang w:val="en-US" w:eastAsia="en-US"/>
              </w:rPr>
              <w:t>Рев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л. Спортивная,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34397)5-58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исеев Виктор Степ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Нижнетагильский техникум  металлообрабатывающих производств и сервиса»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ности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33-36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манов Яков Пинхос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6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6" w:leader="none"/>
              </w:tabs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Слободотуринский аграрно-экономически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ская Слоб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1)2-15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ельникова Светлана Дмитри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autoSpaceDE w:val="false"/>
              <w:snapToGrid w:val="false"/>
              <w:ind w:left="720" w:hanging="720"/>
              <w:jc w:val="both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бюджетное 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Сысертский социально-экономический техникум «Родн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ысерть микрорайон Воробь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волоко Ирина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 xml:space="preserve">«Техникум индустрии питания и услуг «Кулина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1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55-23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ько Юли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сударственное бюджет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Уральский техникум автомобильного транспорта и сервис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,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33-1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ломин Яков Михайл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Белоярский многопрофильны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Белоярский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77) 2-16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нина Оксан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Тавдинский техникум им. А.А. Елохин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i w:val="false"/>
                <w:sz w:val="20"/>
              </w:rPr>
              <w:t>г.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Тавда</w:t>
            </w:r>
          </w:p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л. Шоссейная,5</w:t>
            </w:r>
          </w:p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(34360)2-02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Санникова Елена Анто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бюджет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</w:t>
            </w:r>
            <w:r>
              <w:rPr>
                <w:sz w:val="20"/>
                <w:szCs w:val="20"/>
                <w:lang w:val="en-US" w:eastAsia="en-US"/>
              </w:rPr>
              <w:t>Серовский техникум сферы обслуживания и пит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5)7-23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ов Вячеслав Никола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Верхнесинячихинский агропромышлен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В. Синячи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4-81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Кирилл Серг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Нижнетагильский железнодорожны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 ул. Балакинская,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96-36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Анн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«Полевской многопрофильный техникум им. В.И. Назар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оле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ршинина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0)7-15-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ков Павел Серг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Кировградский техникум промышленности, торговли и сервис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ировгр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7)3-11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никова Татья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Каменск-Уральский агропромышленны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30-98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Сергей Ив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Красноуральский многопрофиль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Красноураль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алинина,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43)2-25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сукова Евгения Викто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</w:t>
            </w:r>
            <w:r>
              <w:rPr>
                <w:sz w:val="20"/>
                <w:szCs w:val="20"/>
              </w:rPr>
              <w:t xml:space="preserve"> 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«Сергинский многопрофиль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В.Сер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 Люксем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8)2-54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а Светла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Каменск-Уральский техникум металлургии и машинострое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ой проезд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36-34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ина Елена Эдуард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</w:t>
            </w:r>
            <w:r>
              <w:rPr>
                <w:sz w:val="20"/>
                <w:szCs w:val="20"/>
              </w:rPr>
              <w:t xml:space="preserve"> 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«Краснотурьинский поли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турь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Мир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4)6-26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никова Надежда Алекс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бюджет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Верхнепышминский механико-технологический техникум «Юность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. Пы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воусова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8)5-44-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стов Виталий Геннад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Камышловский техникум промышленности и транспорт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ыш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5)2-45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Зульфира Анса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Социально-профессиональный техникум «Строите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инская,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53-49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иков Виталий Ив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Алапаевский многопрофильны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лапа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2-16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кина Татья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Артинский агропромышленный техникум</w:t>
            </w:r>
            <w:r>
              <w:rPr>
                <w:sz w:val="20"/>
                <w:szCs w:val="20"/>
                <w:lang w:val="en-US" w:eastAsia="en-US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. п. А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1)2-19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Владимир Ив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Красноуфимский многопрофиль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уфим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месленная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4)9-65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Владимир Леонид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«Екатеринбургский техникум отраслевых технологий и сервис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7/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41-53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Наталья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Туринский многопрофильный техникум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i w:val="false"/>
                <w:sz w:val="20"/>
              </w:rPr>
              <w:t>г.</w:t>
            </w:r>
            <w:r>
              <w:rPr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Туринск</w:t>
            </w:r>
          </w:p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л. 8 Марта,80</w:t>
            </w:r>
          </w:p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(34349)2-11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арабанова Светлана Павл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>Свердловской области «</w:t>
            </w:r>
            <w:r>
              <w:rPr>
                <w:sz w:val="20"/>
                <w:szCs w:val="20"/>
                <w:lang w:val="en-US" w:eastAsia="en-US"/>
              </w:rPr>
              <w:t>Екатеринбургский промышлено-технологический техникум им. В.М. Курочки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шиностроителей,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338-40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Николай Александ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Уральский техникум «Рифе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Корейский,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43) 218-41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ева Марина Иван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Государственное автономное профессиональное образовательное учреждение </w:t>
            </w:r>
            <w:r>
              <w:rPr>
                <w:sz w:val="20"/>
                <w:szCs w:val="20"/>
              </w:rPr>
              <w:t xml:space="preserve">Свердловской области </w:t>
            </w:r>
            <w:r>
              <w:rPr>
                <w:sz w:val="20"/>
                <w:szCs w:val="20"/>
                <w:lang w:val="en-US" w:eastAsia="en-US"/>
              </w:rPr>
              <w:t>«Полипрофильный техникум им. О.В. Терёшкин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Лес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мина-Сибиряк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2)3-71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унова Ни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ённое общеобразовательное учреждение Свердловской области «Новолялинская вечерня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Ля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жова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енко Алексей Алекс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казенное общеобразовательное учреждение Свердловской области «Ивдельская вечерняя школ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вдель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адежда Генн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казенное общеобразовательное учреждение Свердловской области «Каменск-Уральская вечерняя школ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озерная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а Юлия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Екатеринбургская вечерняя школа № 1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ышева,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роева Ольг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Верхотурская вечерня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ерхотур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ы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ИК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Яна Серг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нтерная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юлене Татьяна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Краснотурьинская вечерня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турь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Малая Лим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днева Галина Вита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Нижнетагильская вечерняя школа № 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евченко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 Александр Борис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Нижнетагильская вечерняя школа № 1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Н. Таги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падная,3-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К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куленко Мари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общеобразовательное учреждение Свердловской области «Тавдинская вечерня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Тав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лый Б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роителей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Владимир Юр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урзинская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41-33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ырев Владимир Алекс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государственное бюджетное общеобразовательное учреждение Свердловской области  «Верхотурская гимназ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ерхотур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9) 2-22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имова Светлана Аркад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Свердловской области «Средняя общеобразовательная школа № 2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ерхотур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нянского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9) 2-22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ова Татьян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общеобразовательное учреждение Свердловской области «Средняя общеобразовательная школа № 3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ерхотурь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иораторов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9) 2-19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ерикова Ирин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осударственное бюджетное общеобразовательное учреждение </w:t>
            </w:r>
            <w:r>
              <w:rPr>
                <w:sz w:val="20"/>
                <w:szCs w:val="20"/>
              </w:rPr>
              <w:t>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«Кадетская школа-интернат «Свердловский кадетский корпус имени капитана 1 ранга М.В. Банных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ысер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4)6-45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 Валерий Ив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автономное образовательное учреждение дополнительного профессионального образования Свердловской области «Институт развития образования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адемическая, 16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69-2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хина Светлана Ю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Свердловской области «Детский оздоровительный центр "Юность Ура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Марта,176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66-14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ланова Ольга Владими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нетиповое образовательное учреждение Свердловской области   "Дворец молодеж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71-08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Валер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казенное  учреждение Свердловской области «Хозяйственно-эксплуатационное управление Министерства образования и молодежной политики Свердлов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ышева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12-02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рин Виктор Анато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Свердловской области «Санаторий-профилакторий «Юбилейн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улан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63) 5-43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Борис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няховского,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58-95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Надежда Валер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. Сал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гельса, 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5) 5-38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ина Наталья Александр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турь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зстроевская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4) 6-32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Кирилл Серге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ломератчиков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85) 7-46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</w:t>
              <w:br/>
              <w:t>Любовь Алексе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 21-55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кин Михаил Анато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2) 2-60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паев Федор Пет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 41-79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шева Наталья Михайл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.А. Демид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. Таг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) 21-5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ветлана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Талицкий лесотехнический колледж им. Н.И. Кузнец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Та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71) 2-1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ок Сергей Иван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Уральский политехнический колледж – Межрегиональный центр компетенц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74-47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ий Владислав Владимир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</w:t>
            </w:r>
            <w:r>
              <w:rPr>
                <w:bCs/>
                <w:sz w:val="20"/>
                <w:szCs w:val="20"/>
              </w:rPr>
              <w:t>Екатеринбургский автомобильно-дорожный колледж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74-0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0"/>
                <w:szCs w:val="20"/>
              </w:rPr>
              <w:t>Коржев Александр Васильевич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екабристов, 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) 257-44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ль Владимир Васи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ервомайская, 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43) 374-04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Денис Валерьевич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«Уральский государственный колледж имени И.И.Ползунов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371-89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ндрей Никола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«Уральский радиотехнический колледж им. А.С. Поп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уля, 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42-50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ainstruc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урганов Николай Тафки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«Екатеринбургский торгово-экономический техникум»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кова, 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57-5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 Владимир Василье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Екатеринбургский энергетически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мельцев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56-96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Гали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</w:t>
            </w:r>
            <w:r>
              <w:rPr>
                <w:bCs/>
                <w:sz w:val="20"/>
                <w:szCs w:val="20"/>
              </w:rPr>
              <w:t>Ирбитский мотоциклетный техникум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Ирб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55) 6-34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цина Светлана Анатоль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профессиональное образовательное учреждение Свердловской области «Алапаевский индустриальный техникум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лапаев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46) 3-39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йнов Денис Сергеевич</w:t>
            </w:r>
          </w:p>
        </w:tc>
      </w:tr>
      <w:tr>
        <w:trPr>
          <w:trHeight w:val="11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профессиональное образовательное учреждение Свердловской области «</w:t>
            </w:r>
            <w:r>
              <w:rPr>
                <w:bCs/>
                <w:sz w:val="20"/>
                <w:szCs w:val="20"/>
              </w:rPr>
              <w:t>Красноуфимский аграрный колледж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уфим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4) 2-37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автономное профессиональное образовательное учреждение Свердловской области «Каменск-Уральский политехнический колледж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менск-Ураль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юминиевая,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9) 30-66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Наиля Хамит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учреждение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Свердловской области «Дом молодеж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</w:t>
              <w:br/>
              <w:t>ул. Малышева, 1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shd w:fill="FFFFFF" w:val="clear"/>
              </w:rPr>
              <w:t>(343) 375-65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улова Лейла Марифов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Свердловской области «Региональный центр патриотического воспит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,</w:t>
              <w:br/>
              <w:t>ул. Коминтерна, 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222220"/>
                <w:sz w:val="20"/>
                <w:szCs w:val="20"/>
                <w:shd w:fill="FFFFFF" w:val="clear"/>
              </w:rPr>
              <w:t>(343) 247-84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больский Игорь Олегови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автономное учреждение Свердловской области «Центр оценки профессионального мастерства и квалификаций педагог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катеринбург,</w:t>
              <w:br/>
              <w:t>ул. К. Маркса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3) 269-40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а Светлана Васильев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244" w:right="18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b w:val="false"/>
      <w:bCs w:val="false"/>
      <w:caps w:val="false"/>
      <w:smallCaps w:val="false"/>
      <w:strike w:val="false"/>
      <w:dstrike w:val="false"/>
      <w:color w:val="33558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jc w:val="both"/>
      <w:textAlignment w:val="baseline"/>
    </w:pPr>
    <w:rPr>
      <w:caps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mainstruc">
    <w:name w:val="pmainstruc"/>
    <w:basedOn w:val="Normal"/>
    <w:qFormat/>
    <w:pPr>
      <w:spacing w:before="280" w:after="280"/>
      <w:jc w:val="center"/>
      <w:textAlignment w:val="top"/>
    </w:pPr>
    <w:rPr>
      <w:rFonts w:ascii="Verdana" w:hAnsi="Verdana" w:cs="Verdana"/>
      <w:b/>
      <w:bCs/>
      <w:color w:val="009900"/>
      <w:sz w:val="21"/>
      <w:szCs w:val="21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20:00Z</dcterms:created>
  <dc:creator>User</dc:creator>
  <dc:description/>
  <cp:keywords/>
  <dc:language>en-US</dc:language>
  <cp:lastModifiedBy>Комова Анна Сергеевна</cp:lastModifiedBy>
  <cp:lastPrinted>2012-09-24T09:55:00Z</cp:lastPrinted>
  <dcterms:modified xsi:type="dcterms:W3CDTF">2020-11-26T10:13:00Z</dcterms:modified>
  <cp:revision>19</cp:revision>
  <dc:subject/>
  <dc:title>Перечень образовательных учреждений</dc:title>
</cp:coreProperties>
</file>